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48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главой городского округа -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администрации Соликамского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Е.Н. Самоуков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индикативных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, применяемых при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и видов муниципальног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на территории Соликамского </w:t>
      </w:r>
    </w:p>
    <w:p>
      <w:pPr>
        <w:pStyle w:val="Normal"/>
        <w:spacing w:lineRule="exact" w:line="240" w:before="0" w:after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оном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ей 23 Устава Соликамского городского округа,</w:t>
      </w:r>
    </w:p>
    <w:p>
      <w:pPr>
        <w:pStyle w:val="Normal"/>
        <w:suppressAutoHyphens w:val="tru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прилагаемые индикативные показатели, применяемые при осуществлении видов муниципального контроля на территории Соликам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подлежит официальному опубликованию в газете «Соликамский рабочий» и вступает в силу с 1 марта 2022 г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821"/>
        <w:gridCol w:w="4521"/>
      </w:tblGrid>
      <w:tr>
        <w:trPr/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66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66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№ </w:t>
      </w:r>
    </w:p>
    <w:p>
      <w:pPr>
        <w:pStyle w:val="Normal"/>
        <w:autoSpaceDE w:val="false"/>
        <w:spacing w:lineRule="exact" w:line="240" w:before="48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ндикативные показатели,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именяемые при осуществлении видов муниципального контроля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а территории Соликамского городского округа</w:t>
      </w:r>
    </w:p>
    <w:p>
      <w:pPr>
        <w:pStyle w:val="Style16"/>
        <w:spacing w:lineRule="exact" w:line="360" w:before="4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ичество плановых контрольных мероприятий, проведенных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внеплановых контрольных мероприятий, проведенных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щее количество контрольных мероприятий с взаимодействием, проведенных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личество контрольных мероприятий с взаимодействием по каждому виду контрольных мероприятий, проведенных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личество контрольных мероприятий, проведенных с использованием средств дистанционного взаимодействия,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личество обязательных профилактических визитов, проведенных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личество предостережений о недопустимости нарушения обязательных требований, объявленных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личество контрольных мероприятий, по результатам которых выявлены нарушения обязательных требований,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личество контрольных мероприятий, по итогам которых возбуждены дела об административных правонарушениях,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умма административных штрафов, наложенных по результатам контрольных мероприятий,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личество направленных в органы прокуратуры заявлений о согласовании проведения контрольных мероприятий,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бщее количество учтенных объектов контроля на конец отчетного периода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личество учтенных объектов контроля, отнесенных к категориям риска, по каждой из категорий риска, на конец отчетного периода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личество учтенных контролируемых лиц на конец отчетного периода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личество учтенных контролируемых лиц, в отношении которых проведены контрольные мероприятия,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бщее количество жалоб, поданных контролируемыми лицами в досудебном порядке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оличество жалоб, в отношении которых контрольным органом был нарушен срок рассмотрения,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органов недействительными,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.</w:t>
      </w:r>
    </w:p>
    <w:p>
      <w:pPr>
        <w:pStyle w:val="Style16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.</w:t>
      </w:r>
    </w:p>
    <w:p>
      <w:pPr>
        <w:pStyle w:val="Style16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46:00Z</dcterms:created>
  <dc:creator>Майструк Сергей Юрьевич</dc:creator>
  <dc:description/>
  <cp:keywords/>
  <dc:language>en-US</dc:language>
  <cp:lastModifiedBy>Чекан Нина Александровна</cp:lastModifiedBy>
  <dcterms:modified xsi:type="dcterms:W3CDTF">2022-02-17T06:29:00Z</dcterms:modified>
  <cp:revision>5</cp:revision>
  <dc:subject/>
  <dc:title/>
</cp:coreProperties>
</file>